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Фрязино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eastAsia="ru-RU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eastAsia="ru-RU"/>
        </w:rPr>
        <w:t>от    20.09.2018    №  286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города Фрязино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города Фрязино на 2018 год и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19 и 2020 годов»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2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4.12.2017   № 225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города Фрязино на 2018 год и</w:t>
      </w:r>
    </w:p>
    <w:p>
      <w:pPr>
        <w:pStyle w:val="Normal"/>
        <w:keepNext w:val="true"/>
        <w:keepLines/>
        <w:tabs>
          <w:tab w:val="clear" w:pos="306"/>
          <w:tab w:val="left" w:pos="5096" w:leader="none"/>
        </w:tabs>
        <w:ind w:left="3540" w:right="0" w:firstLine="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19 и 2020 годов»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А ФРЯЗИНО</w:t>
      </w:r>
    </w:p>
    <w:p>
      <w:pPr>
        <w:pStyle w:val="Style16"/>
        <w:keepNext w:val="true"/>
        <w:rPr/>
      </w:pPr>
      <w:r>
        <w:rPr/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2"/>
        <w:gridCol w:w="3261"/>
        <w:gridCol w:w="5103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Администрация городского округа 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 08 0715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платежу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рочие поступлени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4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9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лата за размещение нестационарных торговых объект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Управление образования администрации городского округа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Управление культуры, физической культуры и спорта администрации г.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 Финансовое управление администрации городского округа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00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1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42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4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5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16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1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48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расходов по возмещению части затрат на реализацию инвестиционных проектов по модернизации и развитию промышленных предприят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1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2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5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6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08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1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3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.01.1995 №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35 04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 №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25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46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46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5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6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400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0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06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127 04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5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6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6001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 Контрольно-счетная палата городского округа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360" w:righ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7. Доходы, закрепленные за всеми главными администраторами, кроме Совета депутатов городского округа Фрязино, Финансового управления администрации городского округа Фрязино, Контрольно-счетной палаты городского округа Фрязин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1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аблица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10:00Z</dcterms:created>
  <dc:creator>Zaharova OI</dc:creator>
  <dc:description>exif_MSED_d20429b61eceac6a6601afb56acb3d32676349a060ca16eafbd5f0e9210677e7</dc:description>
  <dc:language>en-US</dc:language>
  <cp:lastModifiedBy/>
  <dcterms:modified xsi:type="dcterms:W3CDTF">2018-09-21T12:18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